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z w:val="28"/>
          <w:szCs w:val="28"/>
        </w:rPr>
        <w:t>Cargo Handling Equipmen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z w:val="28"/>
          <w:szCs w:val="28"/>
        </w:rPr>
        <w:t>Alternative Fuel Technologies</w:t>
      </w:r>
    </w:p>
    <w:p>
      <w:pPr>
        <w:pStyle w:val="Normal"/>
        <w:jc w:val="center"/>
        <w:rPr>
          <w:rFonts w:ascii="Times New Roman Bold" w:hAnsi="Times New Roman Bold" w:cs="Times New Roman Bold"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z w:val="28"/>
          <w:szCs w:val="28"/>
        </w:rPr>
        <w:t>Preliminary research</w:t>
      </w:r>
    </w:p>
    <w:p>
      <w:pPr>
        <w:pStyle w:val="Normal"/>
        <w:rPr>
          <w:rFonts w:ascii="Times New Roman Bold" w:hAnsi="Times New Roman Bold" w:cs="Times New Roman Bold"/>
          <w:caps/>
          <w:sz w:val="28"/>
          <w:szCs w:val="28"/>
        </w:rPr>
      </w:pPr>
      <w:r>
        <w:rPr>
          <w:rFonts w:cs="Times New Roman Bold" w:ascii="Times New Roman Bold" w:hAnsi="Times New Roman Bold"/>
          <w:caps/>
          <w:sz w:val="28"/>
          <w:szCs w:val="28"/>
        </w:rPr>
      </w:r>
    </w:p>
    <w:tbl>
      <w:tblPr>
        <w:tblW w:w="12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6"/>
        <w:gridCol w:w="2065"/>
        <w:gridCol w:w="2064"/>
        <w:gridCol w:w="2060"/>
        <w:gridCol w:w="8"/>
        <w:gridCol w:w="2058"/>
      </w:tblGrid>
      <w:tr>
        <w:trPr>
          <w:trHeight w:val="51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quipment Type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lternative Fuel or Engin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tential Emission Reductions (per vehicle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ost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ost-Effectiveness (per ton NOx)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xamples of Current Use </w:t>
            </w:r>
          </w:p>
        </w:tc>
      </w:tr>
      <w:tr>
        <w:trPr>
          <w:trHeight w:val="27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inal Tractors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ane, LNG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  <w:r>
              <w:rPr>
                <w:color w:val="000000"/>
                <w:sz w:val="20"/>
                <w:szCs w:val="20"/>
              </w:rPr>
              <w:t>, CNG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  <w:r>
              <w:rPr>
                <w:color w:val="000000"/>
                <w:sz w:val="20"/>
                <w:szCs w:val="20"/>
              </w:rPr>
              <w:t>, hydraulic hybrid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>, hydrogen-electric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 to 100% emission reductio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 of Los Angeles and Long Beach (Technology Advancement Program), Port of Rotterdam</w:t>
            </w:r>
          </w:p>
        </w:tc>
      </w:tr>
      <w:tr>
        <w:trPr>
          <w:trHeight w:val="27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klift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ctric battery, propane, CNG/LNG/LPG</w:t>
            </w:r>
            <w:r>
              <w:rPr>
                <w:rStyle w:val="FootnoteCharacters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>, hydrogen-electric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7"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Up to 100% emission reductio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mercially deployed in thousands of warehouses, airports, railyards and ports worldwide; demonstration projects happened </w:t>
            </w:r>
          </w:p>
        </w:tc>
      </w:tr>
      <w:tr>
        <w:trPr>
          <w:trHeight w:val="2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ddle Carriers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-Electric Hybri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: Kalmar ESC450W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ll NSC E (variable electric AC drive)</w:t>
            </w:r>
            <w:r>
              <w:rPr>
                <w:sz w:val="20"/>
                <w:szCs w:val="20"/>
                <w:vertAlign w:val="superscript"/>
              </w:rPr>
              <w:t>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op manufacturers: Noell, Kalmar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-Electri Hybrid: Noell SC644 E</w:t>
            </w:r>
            <w:r>
              <w:rPr>
                <w:sz w:val="20"/>
                <w:szCs w:val="20"/>
                <w:vertAlign w:val="superscript"/>
              </w:rPr>
              <w:t>1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brid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: consume ~20% less fuel, emit up to 90% less; Kalmar hybrid package reduces fuel consumption 25-30% and 50 tonnes CO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emissions per SC per year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ween $1.2 and $1.6 million each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, ~$1.0 – 1.3 million 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s of Barcelona, Spain; and Virginia Port Authority (Norfolk and Portsmouth included – Kalmar, Noell, and Konescranes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rts of Auckland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, DP World Southampton, UK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, PSA HNN Antwerp, Belgium. Tilbury Container Services, England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, Port of Le Havre in France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, Durban Container Terminal in South Africa</w:t>
            </w: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>, Hamburger Hafen und Logistik AG</w:t>
            </w:r>
          </w:p>
        </w:tc>
      </w:tr>
      <w:tr>
        <w:trPr>
          <w:trHeight w:val="2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ber Tired Gantry Crane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lectric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, flywheel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>, Diesel-Electric Hybrid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lectric motor (e-RTGC)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onecranes Fuel Saving System (FSS) - </w:t>
            </w:r>
            <w:r>
              <w:rPr>
                <w:i/>
                <w:sz w:val="20"/>
                <w:szCs w:val="20"/>
              </w:rPr>
              <w:t>variable speed diesel alternator system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scranes RTGC with FSS fitted with “cable reel system” 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rtually 100% through electrification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Hybrid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: GHG and energy consumption reduction of 40% (</w:t>
            </w:r>
            <w:r>
              <w:rPr>
                <w:sz w:val="20"/>
              </w:rPr>
              <w:t>66t-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unit</w:t>
            </w:r>
            <w:r>
              <w:rPr>
                <w:sz w:val="20"/>
              </w:rPr>
              <w:t xml:space="preserve"> and 25kL/unit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</w:rPr>
              <w:t>700kg of NOX and 520Kg of PM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e-RTGC</w:t>
            </w:r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: GHG emission reduced 64.4%, energy consumption cut down not less 84% ($22,000) than diesel engines ($0.13millions) per unit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Konescranes FSS: reduce fuel consuption and emissions by up to 40%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Konescranes FSS w/cable reel: claim, “reduces the local emissions by 95%” </w:t>
            </w:r>
            <w:r>
              <w:rPr>
                <w:sz w:val="20"/>
                <w:vertAlign w:val="superscript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fi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fication: N/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wheel: N/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brid: $400,000 USD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chase of a new electrified RTG: N/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e-RTGC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0,000/unit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rofits and new cranes commercially available now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Hybrid: Port of Tokyo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RTCG: Busan Container Port in Korea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l cargo handling machi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 month reductions) 5000-liter of diesel consumption and at least 13,900kg of greenhouse gases (including 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C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and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$1.7 million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t of Keelung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ese Taipei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pacity TJ9000 C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doughertyequipment.com/new_vehicle_detail.asp?veh=221591#detai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pacity TJ9000 LNG</w:t>
      </w:r>
    </w:p>
    <w:p>
      <w:pPr>
        <w:pStyle w:val="Footnote"/>
        <w:rPr/>
      </w:pPr>
      <w:r>
        <w:rPr/>
        <w:t>http://www.doughertyequipment.com/new_vehicle_detail.asp?veh=221591#detail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Cargotec Kalmar Ottowa terminal truck</w:t>
      </w:r>
    </w:p>
    <w:p>
      <w:pPr>
        <w:pStyle w:val="Footnote"/>
        <w:rPr>
          <w:lang w:val="es-ES"/>
        </w:rPr>
      </w:pPr>
      <w:r>
        <w:rPr>
          <w:lang w:val="es-ES"/>
        </w:rPr>
        <w:t>http://www.cargotec.com/cms/cargocms20.nsf/Documents/E8F510CA04CEFC34C22577D6004D16E1?openDocument&amp;lang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US Hybrid terminal tru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greenbigtruck.com/2011/01/new-york-terminal-gets-hybrid-tractors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Parker Hannifin RunWise Hydraulic Hybri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epa.gov/cleandiesel/documents/et-letter-parker-hannifin-run-wise.pd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Eaton Hydraulic Launch Ass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eaton.com/Eaton/OurCompany/NewsEvents/NewsReleases/PCT_199871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alqon/Capacity/Vision terminal truck ZETT/PHE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fundamentalquestioning.blogspot.com/2011/08/board-of-harbor-commissioners-meeting.htm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yota Electric Drive System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2 Logic H2Drive/Dantruck 3000 Power Hydrog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h2logic.com/com/dantruck-3000-power-hydrogen.as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Plug Power GenDrive forklift</w:t>
      </w:r>
    </w:p>
    <w:p>
      <w:pPr>
        <w:pStyle w:val="Footnote"/>
        <w:rPr/>
      </w:pPr>
      <w:r>
        <w:rPr/>
        <w:t>http://www.plugpower.com/AboutUs/Documentation_Literature.aspx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Conductix Wampfler E-RTG retrofit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ttp://www.conductix.fr/public/docs/CX/KAT0000-0004-E_E-RTG_V2_Letter_Size%28web%29_20090128_170032.pd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lmar E-one squared zero emissions &amp; hybrid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kalmarind.com/show.php?id=1251535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Vycon REGE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http://www.portvision.eu/repository/documents/a6afd792-c245-4c5e-83ee-3960e980b800RTGDocument.pdf</w:t>
      </w:r>
    </w:p>
    <w:p>
      <w:pPr>
        <w:pStyle w:val="Footnote"/>
        <w:rPr/>
      </w:pPr>
      <w:r>
        <w:rPr>
          <w:vertAlign w:val="superscript"/>
          <w:lang w:val="es-ES"/>
        </w:rPr>
        <w:t>9</w:t>
      </w:r>
      <w:r>
        <w:rPr>
          <w:lang w:val="es-ES"/>
        </w:rPr>
        <w:t xml:space="preserve"> </w:t>
      </w:r>
      <w:r>
        <w:rPr>
          <w:rStyle w:val="HTMLCite"/>
          <w:i w:val="false"/>
          <w:lang w:val="es-ES"/>
        </w:rPr>
        <w:t>www.fmc.gov/userfiles/pages/file/GHGBestPractices.pdf</w:t>
      </w:r>
    </w:p>
    <w:p>
      <w:pPr>
        <w:pStyle w:val="Footnote"/>
        <w:rPr/>
      </w:pPr>
      <w:r>
        <w:rPr>
          <w:vertAlign w:val="superscript"/>
          <w:lang w:val="es-ES"/>
        </w:rPr>
        <w:t>10</w:t>
      </w:r>
      <w:r>
        <w:rPr>
          <w:lang w:val="es-ES"/>
        </w:rPr>
        <w:t xml:space="preserve"> http://www.cargotec.com/cms/cargocms20.nsf/documents/B671895786B7F584C2257520003BAEA2?OpenDocument&amp;lang=1</w:t>
      </w:r>
    </w:p>
    <w:p>
      <w:pPr>
        <w:pStyle w:val="Footnote"/>
        <w:rPr/>
      </w:pPr>
      <w:r>
        <w:rPr>
          <w:vertAlign w:val="superscript"/>
          <w:lang w:val="es-ES"/>
        </w:rPr>
        <w:t xml:space="preserve">11 </w:t>
      </w:r>
      <w:r>
        <w:rPr>
          <w:lang w:val="es-ES"/>
        </w:rPr>
        <w:t>http://www.cargobusinessnews.com/Feb09/hybrid.html (www.konecranes.com )</w:t>
      </w:r>
    </w:p>
    <w:p>
      <w:pPr>
        <w:pStyle w:val="Footnote"/>
        <w:rPr/>
      </w:pPr>
      <w:r>
        <w:rPr>
          <w:vertAlign w:val="superscript"/>
        </w:rPr>
        <w:t xml:space="preserve">12 </w:t>
      </w:r>
      <w:r>
        <w:rPr/>
        <w:t>Kalmar Around the World (Cargotec) Customer Magazine Issue 3-2010  http://www.kalmarind.co.uk/pages/news-details.php?id=46</w:t>
      </w:r>
    </w:p>
    <w:p>
      <w:pPr>
        <w:pStyle w:val="Footnote"/>
        <w:rPr/>
      </w:pPr>
      <w:r>
        <w:rPr>
          <w:vertAlign w:val="superscript"/>
        </w:rPr>
        <w:t xml:space="preserve">13 </w:t>
      </w:r>
      <w:r>
        <w:rPr/>
        <w:t>http://www.noellmobilesystems.com/en/straddle-carrier-type-nsc-e-.126.html</w:t>
      </w:r>
    </w:p>
    <w:p>
      <w:pPr>
        <w:pStyle w:val="Footnote"/>
        <w:rPr/>
      </w:pPr>
      <w:r>
        <w:rPr>
          <w:vertAlign w:val="superscript"/>
        </w:rPr>
        <w:t>14</w:t>
      </w:r>
      <w:r>
        <w:rPr/>
        <w:t xml:space="preserve"> http://www.noellmobilesystems.com/en/news.156.html</w:t>
      </w:r>
      <w:r>
        <w:rPr>
          <w:color w:val="0000FF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next w:val="Normal"/>
    <w:pPr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6:00Z</dcterms:created>
  <dc:creator>steven</dc:creator>
  <dc:description/>
  <cp:keywords/>
  <dc:language>en-US</dc:language>
  <cp:lastModifiedBy>Luis</cp:lastModifiedBy>
  <cp:lastPrinted>2011-08-29T12:44:00Z</cp:lastPrinted>
  <dcterms:modified xsi:type="dcterms:W3CDTF">2011-09-21T17:26:00Z</dcterms:modified>
  <cp:revision>2</cp:revision>
  <dc:subject/>
  <dc:title>Equipment Type </dc:title>
</cp:coreProperties>
</file>