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</w:rPr>
        <w:t xml:space="preserve">Attachment A --  From: US EPA Solid Waste Management and GHG Gases </w:t>
        <w:br/>
        <w:t>– A Life-Cycle Assessment of Emissions and Sinks --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8164830" cy="514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48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12:00Z</dcterms:created>
  <dc:creator>Chuck White</dc:creator>
  <dc:description/>
  <cp:keywords/>
  <dc:language>en-US</dc:language>
  <cp:lastModifiedBy>Charles Helget</cp:lastModifiedBy>
  <dcterms:modified xsi:type="dcterms:W3CDTF">2013-07-12T20:43:00Z</dcterms:modified>
  <cp:revision>3</cp:revision>
  <dc:subject/>
  <dc:title>Attachment _____  From: US EPA Solid Waste Management and GHG Gases – A Life-Cycle Assessment of Emissions and Sinks --</dc:title>
</cp:coreProperties>
</file>