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i/>
          <w:i/>
        </w:rPr>
      </w:pPr>
      <w:r>
        <w:rPr>
          <w:i/>
        </w:rPr>
        <w:t>Denaturant Composition and Denatured ethanol Content Changes</w:t>
      </w:r>
    </w:p>
    <w:p>
      <w:pPr>
        <w:pStyle w:val="Normal"/>
        <w:spacing w:lineRule="auto" w:line="360"/>
        <w:ind w:firstLine="720"/>
        <w:jc w:val="both"/>
        <w:rPr/>
      </w:pPr>
      <w:r>
        <w:rPr/>
        <w:t>Instead of the assumption of 2.5% volume denaturant used by ARB to determine the energy density of ethanol (81.51 MJ/gal), ARB has effectively increased it to 5.4% by assuming the minimum ethanol content, under the ASTM denatured ethanol standard, of 94.6% ethanol and assuming all the other compounds that could be in ethanol are the equivalent of CARBOB in terms of physical properties.</w:t>
      </w:r>
    </w:p>
    <w:p>
      <w:pPr>
        <w:pStyle w:val="Normal"/>
        <w:spacing w:lineRule="auto" w:line="360"/>
        <w:ind w:firstLine="720"/>
        <w:jc w:val="both"/>
        <w:rPr/>
      </w:pPr>
      <w:r>
        <w:rPr/>
        <w:t>We understand ARB attempts to explain this inconsistency thus: “Denaturant includes CARBOB and “other.” According to the California EPA GHG Report, denatured ethanol must contain 94.6% v/v pure ethanol, allowing for up to 2.5% denaturant, 1 percent water, 0.5 percent methanol and 1.4 percent other. Consistent with California's Greenhouse Gas Inventory, the substances potentially contained in the denaturant-ethanol blend are assumed to have the same characteristics as CARBOB for the purpose of estimating emissions.”</w:t>
      </w:r>
    </w:p>
    <w:p>
      <w:pPr>
        <w:pStyle w:val="Normal"/>
        <w:spacing w:lineRule="auto" w:line="360"/>
        <w:jc w:val="both"/>
        <w:rPr/>
      </w:pPr>
      <w:r>
        <w:rPr/>
      </w:r>
    </w:p>
    <w:p>
      <w:pPr>
        <w:pStyle w:val="Normal"/>
        <w:spacing w:lineRule="auto" w:line="360"/>
        <w:jc w:val="both"/>
        <w:rPr>
          <w:u w:val="single"/>
        </w:rPr>
      </w:pPr>
      <w:r>
        <w:rPr>
          <w:u w:val="single"/>
        </w:rPr>
        <w:t>ARB’s Total “Denaturant Materials” it considers as CARBOB in terms of properties:</w:t>
      </w:r>
    </w:p>
    <w:p>
      <w:pPr>
        <w:pStyle w:val="Normal"/>
        <w:spacing w:lineRule="auto" w:line="360"/>
        <w:jc w:val="both"/>
        <w:rPr/>
      </w:pPr>
      <w:r>
        <w:rPr/>
        <w:t>Denaturant:</w:t>
        <w:tab/>
        <w:t>2.5%vol</w:t>
      </w:r>
    </w:p>
    <w:p>
      <w:pPr>
        <w:pStyle w:val="Normal"/>
        <w:spacing w:lineRule="auto" w:line="360"/>
        <w:jc w:val="both"/>
        <w:rPr/>
      </w:pPr>
      <w:r>
        <w:rPr/>
        <w:t>Water:</w:t>
        <w:tab/>
        <w:tab/>
        <w:t>1.0% (Note: odd that water is considered to have the energy of CARBOB)</w:t>
      </w:r>
    </w:p>
    <w:p>
      <w:pPr>
        <w:pStyle w:val="Normal"/>
        <w:spacing w:lineRule="auto" w:line="360"/>
        <w:jc w:val="both"/>
        <w:rPr/>
      </w:pPr>
      <w:r>
        <w:rPr/>
        <w:t>Methanol:</w:t>
        <w:tab/>
        <w:t>0.5% (Note: at 59.94 MJ/gal is 50% of CARBOB energy density)</w:t>
      </w:r>
    </w:p>
    <w:p>
      <w:pPr>
        <w:pStyle w:val="Normal"/>
        <w:spacing w:lineRule="auto" w:line="360"/>
        <w:jc w:val="both"/>
        <w:rPr>
          <w:u w:val="single"/>
        </w:rPr>
      </w:pPr>
      <w:r>
        <w:rPr>
          <w:u w:val="single"/>
        </w:rPr>
        <w:t>Other:</w:t>
        <w:tab/>
        <w:tab/>
        <w:t>1.4% (Note: often these are the fusel oils produced with the ethanol)</w:t>
      </w:r>
    </w:p>
    <w:p>
      <w:pPr>
        <w:pStyle w:val="Normal"/>
        <w:spacing w:lineRule="auto" w:line="360"/>
        <w:jc w:val="both"/>
        <w:rPr/>
      </w:pPr>
      <w:r>
        <w:rPr/>
        <w:t>Total:</w:t>
        <w:tab/>
        <w:tab/>
        <w:t>5.4%vol</w:t>
      </w:r>
    </w:p>
    <w:p>
      <w:pPr>
        <w:pStyle w:val="Normal"/>
        <w:spacing w:lineRule="auto" w:line="360"/>
        <w:jc w:val="both"/>
        <w:rPr/>
      </w:pPr>
      <w:r>
        <w:rPr/>
      </w:r>
    </w:p>
    <w:p>
      <w:pPr>
        <w:pStyle w:val="Normal"/>
        <w:spacing w:lineRule="auto" w:line="360"/>
        <w:ind w:firstLine="720"/>
        <w:jc w:val="both"/>
        <w:rPr/>
      </w:pPr>
      <w:r>
        <w:rPr/>
        <w:t>Using the energy densities of pure anhydrous ethanol (80.53 MJ/gal) and CARBOB (119.53 MJ/gal) and the assumption that all the non-ethanol compounds have CARBOB properties (and that this is the typical composition of denatured ethanol), the energy density of denatured ethanol would be 82.64 MJ/gal, 1.4% more than the energy density for denatured ethanol (81.51 MJ/gal) codified in the regulations and used by ARB for many other things including carbon credit calculations and in the calculation of the ethanol pathway CI with the revised assumptions on denatured ethanol composition.</w:t>
      </w:r>
    </w:p>
    <w:p>
      <w:pPr>
        <w:pStyle w:val="Normal"/>
        <w:spacing w:lineRule="auto" w:line="360"/>
        <w:ind w:firstLine="720"/>
        <w:jc w:val="both"/>
        <w:rPr/>
      </w:pPr>
      <w:r>
        <w:rPr/>
        <w:t>From this 5.4%vol CARBOB content of denatured ethanol, using the CARBOB CI of 100.58 gCO2e/MJ, and using ARB’s assumption that the energy density of denatured ethanol is 81.51 MJ/gal (note inconsistency, since this is based on 2.5%vol denaturant), the CI of the 5.4% volume non-ethanol portion in a gallon of denatured ethanol, on a gCO2e/MJ of denatured ethanol basis is 7.92 gCO2e/MJ of denatured ethanol.  Using the consistent 82.64 MJ/gal basis for denatured ethanol, the denaturant portion of the CI would be only slightly different, 7.86 gCO2e/MJ.  This is constant regardless of the pure anhydrous ethanol CI.</w:t>
      </w:r>
    </w:p>
    <w:p>
      <w:pPr>
        <w:pStyle w:val="Normal"/>
        <w:spacing w:lineRule="auto" w:line="360"/>
        <w:ind w:firstLine="720"/>
        <w:jc w:val="both"/>
        <w:rPr/>
      </w:pPr>
      <w:r>
        <w:rPr/>
      </w:r>
    </w:p>
    <w:p>
      <w:pPr>
        <w:pStyle w:val="Normal"/>
        <w:spacing w:lineRule="auto" w:line="360"/>
        <w:jc w:val="both"/>
        <w:rPr>
          <w:i/>
          <w:i/>
        </w:rPr>
      </w:pPr>
      <w:r>
        <w:rPr>
          <w:i/>
        </w:rPr>
        <w:t>Denaturant Displacement of Anhydrous Ethanol</w:t>
      </w:r>
    </w:p>
    <w:p>
      <w:pPr>
        <w:pStyle w:val="Normal"/>
        <w:spacing w:lineRule="auto" w:line="360"/>
        <w:jc w:val="both"/>
        <w:rPr/>
      </w:pPr>
      <w:r>
        <w:rPr/>
        <w:tab/>
        <w:t>With the current regulations and ethanol pathway CI calculations, a factor of 0.8 gCO2e/MJ is added to the CI calculated with the CA-GREET model to account for denaturant, just as the ILUC factor is added to determine the total pathway CI. Now, ARB is proposing to revise the calculations based on the denaturant displacing anhydrous ethanol such that the CI of the denatured ethanol would be based on the CI of CARBOB and anhydrous ethanol weighted by the energy fraction of each in the resulting denatured ethanol blend. As an example, starting with anhydrous ethanol with a CI of 70 gCO2e/MJ, after multiplying by the anhydrous energy fraction of 92.08%, the CI contribution to the finished blend would be 64.46 gCO2e/MJ. Then the non-ethanol portion of 7.92% of the finished blend energy is multiplied by the CARBOB CI to arrive at 7.97 gCO2e/MJ (which is the same for any E10 blend using ARB’s assumptions). The CI of the denatured ethanol is the sum of the two fractions, and is 72.42 gCO2e/MJ. The effect of this method is that the CI is 2.42 gCO2e/MJ higher than the CI of the anhydrous ethanol.</w:t>
      </w:r>
    </w:p>
    <w:p>
      <w:pPr>
        <w:pStyle w:val="Normal"/>
        <w:spacing w:lineRule="auto" w:line="360"/>
        <w:jc w:val="both"/>
        <w:rPr/>
      </w:pPr>
      <w:r>
        <w:rPr/>
        <w:tab/>
        <w:t>As the CI of the anhydrous ethanol changes, the impact of the denaturant displacement varies as well, with the impact being greater for low CI ethanol and less for higher CI ethanol. For ethanol with a CI above that of the CARBOB CI, the effect is such that the denatured ethanol has a lower CI than the anhydrous ethanol.</w:t>
      </w:r>
    </w:p>
    <w:p>
      <w:pPr>
        <w:pStyle w:val="Normal"/>
        <w:spacing w:lineRule="auto" w:line="360"/>
        <w:jc w:val="both"/>
        <w:rPr/>
      </w:pPr>
      <w:r>
        <w:rPr/>
        <w:tab/>
        <w:t>There are several issues with this method: the percentage used, and the assumptions that the non-ethanol components are CARBOB and not already accounted for in the anhydrous ethanol CI. Since the CA-GREET model is calculating the direct CI of anhydrous ethanol being produced, and the non-ethanol components before denaturant is added have been produced in the ethanol production process (residual water, methanol as a by-product, and other compounds which are mainly fusel oil also by-products), it seems inconsistent not to assign the same CI to these compounds as the CI of the rest of the anhydrous ethanol.  ARB’s assumption appears to be that all of the non-ethanol compounds were added to the anhydrous ethanol downstream of the production facility. While this may be true of a portion of the water in the ethanol, since when did water have a CI? The answer is that water has a CI when it is assumed to be CARBOB as CARB has done.</w:t>
      </w:r>
    </w:p>
    <w:p>
      <w:pPr>
        <w:pStyle w:val="Normal"/>
        <w:spacing w:lineRule="auto" w:line="360"/>
        <w:jc w:val="both"/>
        <w:rPr/>
      </w:pPr>
      <w:r>
        <w:rPr/>
        <w:tab/>
        <w:t>Instead, if denatured ethanol were assumed to be 2.5% denaturant and the remainder anhydrous ethanol without any other compounds, the denaturant would be 3.67% of the energy in denatured ethanol (rather than the 7.92% using the 5.4% CARBOB basis). With this basis, the denaturant portion of the CI would be 3.69 gCO2e/MJ (constant for all ethanol CIs), and the anhydrous ethanol portion of a 70 gCO2e/MJ would be 67.43 gCO2e/MJ (70 x (100% - 3.67%)). The CI of the denatured ethanol would be 71.12 gCO2e/MJ, which is still more than with the old method using 0.8 gCO2e/MJ as the denaturant factor, but is 1.3 gCO2e/MJ less than the 2.42 gCO2e/MJ using the assumption of 5.4% CARBOB in denatured ethanol as proposed by CARB.</w:t>
      </w:r>
    </w:p>
    <w:p>
      <w:pPr>
        <w:pStyle w:val="Normal"/>
        <w:spacing w:lineRule="auto" w:line="360" w:before="0" w:after="240"/>
        <w:jc w:val="both"/>
        <w:rPr/>
      </w:pPr>
      <w:r>
        <w:rPr/>
        <w:tab/>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TextChar">
    <w:name w:val="Footnote Text Char"/>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20:57:00Z</dcterms:created>
  <dc:creator>Lyle Schlyer</dc:creator>
  <dc:description/>
  <cp:keywords/>
  <dc:language>en-US</dc:language>
  <cp:lastModifiedBy>Lyle Schlyer</cp:lastModifiedBy>
  <dcterms:modified xsi:type="dcterms:W3CDTF">2015-02-17T21:09:00Z</dcterms:modified>
  <cp:revision>2</cp:revision>
  <dc:subject/>
  <dc:title>Denaturant Composition and Denatured ethanol Content Changes</dc:title>
</cp:coreProperties>
</file>