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As I was looking through the Scoping Plan, desirous to have some idea of what the future might hold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ncerning those things discussed within its pages, I came upon this idea of a Low Carbon Fuel Standard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(LCFS).  Upon first sight of its mention, I found the whole idea quite fascinating.  I wondered how it would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e possible for there to be a reduced-carbon petro-gasoline without: (a) greatly increasing price per gallon;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(b) reducing, considerably, the fuel economy of any motor vehicle fuelled therewith; (c) reducing,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arkedly, overall fuel quality; &amp;/or (d) producing any one or more of a number of different unforeseen side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ffects harmful to both ecosystem &amp; automotive part alike.  But then I considered that if such a fuel does,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 fact, exist, it would be quite a wonder, indeed.  I thereafter wondered whether or not biofuels would play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ny kind of major role in the actual composition of this contemplated new low-carbon fuel.  Apprehension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oon thereupon came over me.  I knew that meant consideration of such things as ethanol &amp; biodiesel.  I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now that just as biodiesel is incompatible with the overwhelming majority of existing diesel engines,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thanol is wholly incompatible with the majority of existing internal combustion engines.  And then there is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he effect that large-scale biofuel production has had &amp; will have on food-commodity &amp; retail-food prices,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n effect provocative of dread, to say the least.  And what of possible future land use changes &amp; future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cosystem degredation resulting from any sufficiently large-scae biofuel &amp; biofuel feedstock produciton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nterprise?  Also, what about differences of energy content between, for example, ethanol and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etro-gasoline?  As I read on, &amp; as I studied &amp; researched further into the matter, I found that no sufficient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rious effort has yet been made to bring to production a low-carbon gasoline formulation of any kind that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id not necessarily include significant percentages of ethanol.  As I read on, I found that there would be a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rious effort to make LPG (Liquified Petroleum Gas, a.k.a. propane) &amp; NG (natural gas) into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mmercially serious automotive fuels.  At first that appeared farily benign, until consideration of what the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ffect would be on cold-weather home heating fuel costs.  All these things will be discussed, in further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tail, in this, &amp; other, Comments.  Needless to say, the gravity of the changes being contemplated has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ecessitated comment upon the matter.  </w:t>
        <w:br/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Here, in this Comment, will be discussed the impact of corn-ethanol on global food-commodity prices.  </w:t>
      </w:r>
    </w:p>
    <w:p>
      <w:pPr>
        <w:pStyle w:val="Normal"/>
        <w:widowControl w:val="false"/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Now, it is certainly no secret that biofuel feedstock production imposes greatly additional demands upon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he global supply of corn &amp; of soy.  It is also quite land intensive, reducing availability for all other uses. 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istorically, ethanol production increases have been accompanied by drastically rising input costs for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ivestock production, as well as conversion of farm land away from the growing of food crops to that of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iofuel feedstock.  In parts of the world where households typically spend between 30% &amp; 47% of their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comes on foodstuffs, this has created humanitarian crises.  Shortly after recent Federal ethanol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andates became operative, the situation became particularly acute.  At the time, persons favorable to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he mandates were interviewed by the major broadcast television networks' morning news anchors. 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hen one such anchor posed the question of the global hardships imposed by the mandate, the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-ethanol-mandate interviewee responded with something reminiscient of the late Marie Antoinette's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famous "Let them eat cake!" retort.  </w:t>
      </w:r>
    </w:p>
    <w:p>
      <w:pPr>
        <w:pStyle w:val="Normal"/>
        <w:widowControl w:val="false"/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Additionally, University of Minnesota researchers have reported that if all corn grown in the U.S. were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holly dedicated to E100 produciton, a mere 12% of U.S. gasoline consumption would be displaced.  </w:t>
      </w:r>
    </w:p>
    <w:p>
      <w:pPr>
        <w:pStyle w:val="Normal"/>
        <w:widowControl w:val="false"/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Given the fact of the Endangered Species Act, inter alia, making the expansion of total food-productive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gricultural acreage (&amp; of total biofuel feedstock productive agricultural acreage) prohibitively difficult,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creage used for food production will inevitably decrease every time biofuel feedstock productive acreage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s increased, thus reducing world food commodity supplies &amp; increasing prices for the same.  Incidentally,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creased corn &amp; soy based biofuel feedstock production increases market pressures to use chemical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ertilizers &amp; other synthetic soil stimulants, to greater than current extents, thus possibly eventually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pleting the soil.  </w:t>
      </w:r>
    </w:p>
    <w:p>
      <w:pPr>
        <w:pStyle w:val="Normal"/>
        <w:widowControl w:val="false"/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Now, According to an April 2008 World Bank report, biofuels have caused world food prices to increase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y 75%.  In 2007, biofuels consumed at least 1/3 of the total U.S. corn harvest.  Filling one full-size vehicle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uel tank one time with E100 uses enough corn to feed the average person for up to a year.  30,000,000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ons of U.S. corn going to ethanol in 2007 has markedly reduced the world's overall grain supply.  Jean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iegler, a U.N. Special Rapporteur on the "Right to Food," called for a 5-yr. moratorium on biofuel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duction to halt the increasing catastrophe for the world's poor.  He proclaimed the rising practice of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nverting food crops to biofuel to be a "Crime Against Humanity" (his words), creating food shortages &amp;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ice jumps that cause millions of the world's poor to go hungry.  The European Organisation for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conomic Co-operation and Development has warned that "the current push to expand the use of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iofuels is creating unsustainable tensions that will disrupt markets without generating [any] significant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nvironmental benefits."  </w:t>
      </w:r>
    </w:p>
    <w:p>
      <w:pPr>
        <w:pStyle w:val="Normal"/>
        <w:widowControl w:val="false"/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Having read through the Draft Low Carbon Fuel Standard, through the accompanying Supporting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cument, &amp; through the Scoping Plan, including Appendix J thereof, the only answer given to the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erein discussed concerns involved references to the Williamson Act, &amp; little else.  Since most biofuel </w:t>
        <w:br/>
        <w:t xml:space="preserve">feedstock is grown outside California, such a response is hopelessly inadequate.  Please rectify the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ituation as soon as possible.  Thank you. 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21:15:00Z</dcterms:created>
  <dc:creator/>
  <dc:description/>
  <cp:keywords/>
  <dc:language>en-US</dc:language>
  <cp:lastModifiedBy>Christina Zhang-Tillman</cp:lastModifiedBy>
  <dcterms:modified xsi:type="dcterms:W3CDTF">2008-11-14T21:15:00Z</dcterms:modified>
  <cp:revision>2</cp:revision>
  <dc:subject/>
  <dc:title>   As I was looking through the Scoping Plan, desirous to have some idea of what the future might hold </dc:title>
</cp:coreProperties>
</file>