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s I was looking through the Scoping Plan, desirous to have some idea of what the future might h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concerning those things discussed within its pages, I came upon this idea of a Low Carbon Fuel Stand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(LCFS).  Upon first sight of its mention, I found the whole idea quite fascinating.  I wondered how it wou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be possible for there to be a reduced-carbon petro-gasoline without: (a) greatly increasing price per gallon;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(b) reducing, considerably, the fuel economy of any motor vehicle fuelled therewith; (c) reducing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markedly, overall fuel quality; &amp;/or (d) producing any one or more of a number of different unforeseen sid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effects harmful to both ecosystem &amp; automotive part alike.  But then I considered that if such a fuel does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in fact, exist, it would be quite a wonder, indeed.  I thereafter wondered whether or not biofuels would pla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ny kind of major role in the actual composition of this contemplated new low-carbon fuel.  Apprehensi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oon thereupon came over me.  I knew that meant consideration of such things as ethanol &amp; biodiesel.  I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know that just as biodiesel is incompatible with the overwhelming majority of existing diesel engines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ethanol is wholly incompatible with the majority of existing internal combustion engines.  And then there i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the effect that large-scale biofuel production has had &amp; will have on food-commodity &amp; retail-food prices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n effect provocative of dread, to say the least.  And what of possible future land use changes &amp; futur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ecosystem degredation resulting from any sufficiently large-scae biofuel &amp; biofuel feedstock produci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enterprise?  Also, what about differences of energy content between, for example, ethanol 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etro-gasoline?  As I read on, &amp; as I studied &amp; researched further into the matter, I found that no suffici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erious effort has yet been made to bring to production a low-carbon gasoline formulation of any kind tha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id not necessarily include significant percentages of ethanol.  As I read on, I found that there would be 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erious effort to make LPG (Liquified Petroleum Gas, a.k.a. propane) &amp; NG (natural gas) int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commercially serious automotive fuels.  At first that appeared farily benign, until consideration of what th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effect would be on cold-weather home heating fuel costs.  All these things will be discussed, in furth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etail, in this, &amp; other, Comments.  Needless to say, the gravity of the changes being contemplated ha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necessitated comment upon the matter.  </w:t>
        <w:br/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Here, in this Comment, energy input / output differences between ethanol &amp; petro-gasoline will 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iscussed.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First of all, vehicles running on E85 have, on average &lt;72% the fuel economy of those running 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gasoline.  Given the fact that similar ratios reflecting even wider differences exist for the energy cont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of ethanol vs. that of gasoline, as well as for the energy content of ethanol vs. the aggregated total of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energy inputs for production of ethanol &amp; of ethanol feedstock, it would appear most strikingly that insof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s the maximization of energy efficiency may be considered at least an ancillary purpose of the L.C.F.S.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that purpose can rightly be deemed to have been defeated by ethanol.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dditionally, ethanol production consumes ever larger quantities of petroleum &amp; natural gas.  Even wi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the most optimistic energy return on investment claims, in order to use 100% solar energy to grow corn &amp;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roduce ethanol (fueling farm &amp; transportation machinery used with E100, distilling with heat fro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biomass combustion, using no petroleum-based fuels of any kind, &amp; at any point (wheel to tank)), th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consumption of ethanol to replace current U.S. petroleum use </w:t>
      </w:r>
      <w:r>
        <w:rPr>
          <w:rFonts w:cs="Arial" w:ascii="Arial" w:hAnsi="Arial"/>
          <w:sz w:val="20"/>
          <w:szCs w:val="20"/>
          <w:u w:val="single"/>
        </w:rPr>
        <w:t>alone</w:t>
      </w:r>
      <w:r>
        <w:rPr>
          <w:rFonts w:cs="Arial" w:ascii="Arial" w:hAnsi="Arial"/>
          <w:sz w:val="20"/>
          <w:szCs w:val="20"/>
        </w:rPr>
        <w:t xml:space="preserve"> would require approximately 75% of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ll known cultivated land on the face of the Earth, with neither ethanol for other countries, nor suffici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food for humans &amp; animals.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21:00Z</dcterms:created>
  <dc:creator/>
  <dc:description/>
  <dc:language>en-US</dc:language>
  <cp:lastModifiedBy/>
  <dcterms:modified xsi:type="dcterms:W3CDTF">2008-11-14T13:21:00Z</dcterms:modified>
  <cp:revision>2</cp:revision>
  <dc:subject/>
  <dc:title>   As I was looking through the Scoping Plan, desirous to have some idea of what the future might hol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ina Zhang-Tillman</vt:lpwstr>
  </property>
</Properties>
</file>