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s I was looking through the Scoping Plan, desirous to have some idea of what the future might ho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ing those things discussed within its pages, I came upon this idea of a Low Carbon Fuel Standar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CFS).  Upon first sight of its mention, I found the whole idea quite fascinating.  I wondered how it wou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possible for there to be a reduced-carbon petro-gasoline without: (a) greatly increasing price per gallon;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b) reducing, considerably, the fuel economy of any motor vehicle fuelled therewith; (c) reducing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dly, overall fuel quality; &amp;/or (d) producing any one or more of a number of different unforeseen sid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s harmful to both ecosystem &amp; automotive part alike.  But then I considered that if such a fuel do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act, exist, it would be quite a wonder, indeed.  I thereafter wondered whether or not biofuels would pla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kind of major role in the actual composition of this contemplated new low-carbon fuel.  Apprehensi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on thereupon came over me.  I knew that meant consideration of such things as ethanol &amp; biodiesel.  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now that just as biodiesel is incompatible with the overwhelming majority of existing diesel engin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hanol is wholly incompatible with the majority of existing internal combustion engines.  And then there i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ffect that large-scale biofuel production has had &amp; will have on food-commodity &amp; retail-food price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effect provocative of dread, to say the least.  And what of possible future land use changes &amp; futur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system degredation resulting from any sufficiently large-scae biofuel &amp; biofuel feedstock producit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prise?  Also, what about differences of energy content between, for example, ethanol an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tro-gasoline?  As I read on, &amp; as I studied &amp; researched further into the matter, I found that no suffici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has yet been made to bring to production a low-carbon gasoline formulation of any kind tha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d not necessarily include significant percentages of ethanol.  As I read on, I found that there would be 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ous effort to make LPG (Liquified Petroleum Gas, a.k.a. propane) &amp; NG (natural gas) i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ly serious automotive fuels.  At first that appeared farily benign, until consideration of what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 would be on cold-weather home heating fuel costs.  All these things will be discussed, in furth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, in this, &amp; other, Comments.  Needless to say, the gravity of the changes being contemplated h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cessitated comment upon the matter.  </w:t>
        <w:br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ere, in this Comment, will be discussed the side-effects of ethanol.  First of all, ethanol burns hott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n gasoline.  Engines not designed to run at especially high temperatures are all the more vulnerable 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 form of damage which results from chronic overheating.  The burden this imposes on low incom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useholds, as well as upon immigrants &amp; on minorities, is disproportionately greater than that upon thos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re affluent.  Needless to say, this runs counter to the idea of "increased mobility for persons of low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come &amp; for minorities," a stated "Environmental Justice" goal mentioned in the ETAAC Final Report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oreover, ethanol is corrosive to aluminum &amp; to ferrous materials.  Additionally, it degrades &amp; ofte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orms rubber parts.  It dissolves the resins that hold plastics together.  This is especially true in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e of fibreglass.  Vulnerable plastics eventually disintegrate atfer too long being subjected to it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Unlike gasoline, which is water repulsive, ethanol is water attractive.  Often, phase separation result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hase separation is the term used in reference to what happens when ethanol (&amp; the water attracted to it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uel separates from the fuel into which it is blended.  Ethanol &amp; water, each being denser than gasoline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evitably sink to the bottoms of fuel tanks, eventually causing such fuel problems as one might typicall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pect to encounter when one attempts to run a vehicle purely on water &amp; solvent.  This is especially so i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hicles driven less often (in winter) than once weekly, &amp; even more so in vehicles that are stored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ethanol &amp; ethanol both contain soluable &amp; insoluable contaminants.  These soluable contaminants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ldide ions such as chloride ions, materially contribute to, though they by no means are solely causativ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, the exceptionally high corrosivity of alcohol fuels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Gasohol, especially blends with high ethanol concentrations, eventually corrode the plastic &amp; metal part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fuel dispensing pumps at retail filling stations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ethanol &amp; ethanol are incompatible with some polymers.  The reaction of the polymers with the eith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the two aforementioned biofuels, often causes swelling, as well as a break down of the carbon-carbo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nds in the polymer, thus reducing tensile strength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Because ethanol &amp; methanol are as corrosive as they are, they simply cannot be safely conveyed vi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derground pipeline, thus increasing well-to-wheel emissons over what they otherwise would be, woul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not so corrosive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thanol, when blended in sufficient percentum quantity with gasoline, increases both the conductivit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the fuel &amp; the risk of undesired ignition.  After all, ethanol is naturally conductive, &amp; petro-gasoline,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urally, is not.  Given this, false readings on fuel guages can often result, resulting in an increase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ber of persons becoming stranded by the sides of roads over the current rate (all else being equal)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ow, having read through the Draft Low Carbon Fuel Standard &amp; through the accompanying Supporting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, I have not seen anything therein that would adequately address the herein identifie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rns.  Please rectify the situation as soon as possible.  Thank you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14:00Z</dcterms:created>
  <dc:creator/>
  <dc:description/>
  <cp:keywords/>
  <dc:language>en-US</dc:language>
  <cp:lastModifiedBy>Christina Zhang-Tillman</cp:lastModifiedBy>
  <dcterms:modified xsi:type="dcterms:W3CDTF">2008-11-14T21:14:00Z</dcterms:modified>
  <cp:revision>2</cp:revision>
  <dc:subject/>
  <dc:title>   As I was looking through the Scoping Plan, desirous to have some idea of what the future might hold </dc:title>
</cp:coreProperties>
</file>