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s I was looking through the Scoping Plan, desirous to have some idea of what the future might hol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cerning those things discussed within its pages, I came upon this idea of a Low Carbon Fuel Standar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LCFS).  Upon first sight of its mention, I found the whole idea quite fascinating.  I wondered how it woul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possible for there to be a reduced-carbon petro-gasoline without: (a) greatly increasing price per gallon;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b) reducing, considerably, the fuel economy of any motor vehicle fuelled therewith; (c) reducing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dly, overall fuel quality; &amp;/or (d) producing any one or more of a number of different unforeseen sid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fects harmful to both ecosystem &amp; automotive part alike.  But then I considered that if such a fuel does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fact, exist, it would be quite a wonder, indeed.  I thereafter wondered whether or not biofuels would play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y kind of major role in the actual composition of this contemplated new low-carbon fuel.  Apprehensio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on thereupon came over me.  I knew that meant consideration of such things as ethanol &amp; biodiesel.  I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now that just as biodiesel is incompatible with the overwhelming majority of existing diesel engines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hanol is wholly incompatible with the majority of existing internal combustion engines.  And then there i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effect that large-scale biofuel production has had &amp; will have on food-commodity &amp; retail-food prices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 effect provocative of dread, to say the least.  And what of possible future land use changes &amp; futur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cosystem degredation resulting from any sufficiently large-scae biofuel &amp; biofuel feedstock producito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erprise?  Also, what about differences of energy content between, for example, ethanol an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tro-gasoline?  As I read on, &amp; as I studied &amp; researched further into the matter, I found that no sufficient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ious effort has yet been made to bring to production a low-carbon gasoline formulation of any kind that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d not necessarily include significant percentages of ethanol.  As I read on, I found that there would be a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ious effort to make LPG (Liquified Petroleum Gas, a.k.a. propane) &amp; NG (natural gas) i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ercially serious automotive fuels.  At first that appeared farily benign, until consideration of what th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fect would be on cold-weather home heating fuel costs.  All these things will be discussed, in furth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tail, in this, &amp; other, Comments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s I read further, the discussion of LPG &amp; NG being included in the list of "low-carbon fuels" appeared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Such an inclusion of these would necessarily mandate their increased use as motor vehicle fuels, which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uld reduce available supply (relative to demand) for home heating purposes.  That imposes inflationary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ures on the prices of LPG &amp; NG, which pressures (in turn) impose imflationary pressures on hom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ating costs &amp; on electricity (in areas served by NG-powered generation facilities) generally.  The burde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imposes on low-income households (especially those heated with LPG) is disproportionately great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an on those more affluent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Now, having read through the Draft Low Carbon Fuel Standard &amp; through the accompanying Supporting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cument, I have not seen anything therein that would adequately address the herein identifie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cerns.  Please rectify the situation as soon as possible.  Thank you. 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1:22:00Z</dcterms:created>
  <dc:creator/>
  <dc:description/>
  <cp:keywords/>
  <dc:language>en-US</dc:language>
  <cp:lastModifiedBy>Christina Zhang-Tillman</cp:lastModifiedBy>
  <dcterms:modified xsi:type="dcterms:W3CDTF">2008-11-14T21:22:00Z</dcterms:modified>
  <cp:revision>2</cp:revision>
  <dc:subject/>
  <dc:title>   As I was looking through the Scoping Plan, desirous to have some idea of what the future might hold </dc:title>
</cp:coreProperties>
</file>