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November 18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lis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’s Proposed Amendments to the Current Regulations for Large Spark-Ignition Engines with an Engine Displacement Less than or Equal to One Li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list.php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40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8-11-18T15:41:00Z</dcterms:modified>
  <cp:revision>3</cp:revision>
  <dc:subject/>
  <dc:title> </dc:title>
</cp:coreProperties>
</file>