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65785" cy="740410"/>
            <wp:effectExtent l="0" t="0" r="0" b="0"/>
            <wp:wrapTight wrapText="bothSides">
              <wp:wrapPolygon edited="0">
                <wp:start x="-363" y="0"/>
                <wp:lineTo x="-363" y="21321"/>
                <wp:lineTo x="21600" y="21321"/>
                <wp:lineTo x="21600" y="0"/>
                <wp:lineTo x="-3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18"/>
        </w:rPr>
        <w:t>Pollution Prevention Center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rban &amp; Environmental Policy Institut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cidental Colleg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sz w:val="18"/>
        </w:rPr>
      </w:pPr>
      <w:r>
        <w:rPr>
          <w:sz w:val="18"/>
        </w:rPr>
        <w:t>1600 Campus Roa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sz w:val="20"/>
        </w:rPr>
      </w:pPr>
      <w:r>
        <w:rPr>
          <w:sz w:val="18"/>
        </w:rPr>
        <w:t>Los Angeles, CA 90041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January 24, 2007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Dr. Robert Sawyer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Board Chair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California Air Resources Board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1101 I Street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Sacramento CA 95814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st of cleaners installing professional wet cleaning systems between November 2003 and November 2006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200"/>
        <w:gridCol w:w="1300"/>
      </w:tblGrid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Wet Cleaning Shop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fore November 2003 (x)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dicated Shop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wood Natura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heim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press Natura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pres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 Mar Natura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s Best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a Lom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s Best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m Desert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Da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on Viej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o Vist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heim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Clemente Natural Cleaning Cent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Clement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kl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p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 Park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mon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iag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ranc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 Riversid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ers Emporium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a Mes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y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ibu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ord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thorn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r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hall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n Qualit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en Grov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 Re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lewoo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 Season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c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smin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rt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ie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en Grov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tt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a Park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na Village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 60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s Best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ntain Valle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es Best Peninsul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it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Imag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akle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akle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o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tari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tari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hard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cho Cucamung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 For Less Qualit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lij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z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sand Oak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m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ugus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Sto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land (LA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beam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ny Fresh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Joll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y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lamito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g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Luis Obisp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Fe Spring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xed Shop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heim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ex'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Raphael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lop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caster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erly Hil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erly Hill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Ti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nti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 Sk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on Cit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wn Valley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avill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yon Crest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sid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brity Cleaners (Bison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brity Cleaners (Jambery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ury Park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lewoo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er by Natur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er By Natur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se Custom Tailo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uca Lak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or to Doo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hatta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Clean Club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A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Clean Expres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Clean Expres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i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Clean Expres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Forest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Clean Safari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nar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ino Cente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i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em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ade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gree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ntain Valle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child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c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tic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abr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zi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zi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hatta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zi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land Hill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i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tan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ta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 Cleaning Cent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sn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en West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ld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di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it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versen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ade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psings Laundry &amp; Dry Clean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guna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erial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abr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era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era Height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wi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ecul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dalay Villag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 Huenem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y'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Padr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dowlark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on Grov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sid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di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ber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A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ura Dr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i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nti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Day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o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de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ibu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v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bank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terso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hattan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ectio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lip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ific Palida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lver City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Clean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herto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eranch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er Ran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'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mont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t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in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ellit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heim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ver Hange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mdal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yder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ern California Uniform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rey Park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caster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ny Brite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ny Fresh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zy’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ondido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ss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sid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son Bros. Cleaner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 Ro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ia Verde Cleaners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n Dim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0:14:00Z</dcterms:created>
  <dc:creator>psinsheimer</dc:creator>
  <dc:description/>
  <cp:keywords/>
  <dc:language>en-US</dc:language>
  <cp:lastModifiedBy>arb</cp:lastModifiedBy>
  <dcterms:modified xsi:type="dcterms:W3CDTF">2007-01-24T20:14:00Z</dcterms:modified>
  <cp:revision>2</cp:revision>
  <dc:subject/>
  <dc:title>Pollution Prevention Center</dc:title>
</cp:coreProperties>
</file>