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B 375 Feasibility Issues in Southern Califor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treme narrowness of GHG reduction measures-need to include light vehicle related electrification and electric vehicle initiatives associated with development and transportation plan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unding of transit related programs which provide 25-30% of potential reductions in SCAG’s Compass progr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incentives of “fiscalization of land use” which work against infill housing develop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treme housing shortages in region due to high land and development cos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arket rejection of high rise housing in most suburban and inland markets markets due to lifestyle and cost iss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ck of local and regional funding mechanisms for cities and counties to finance necessary infrastructure and transportation improvements-state takes most of available funds under current funding mechanisms for the general f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ed for recovery of housing market construction to stimulate economy through job creation and business spen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ck of state funding for modeling and planning tools to implement SB 3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ck of consideration of costs of implementation and affect on economy and jobs-need to define “economic co-benefits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urrent lack of incentives from state to promote aggressive SB 375 GHG reduction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GEORGIA" w:hAnsi="Times New Roman; GEORGIA" w:eastAsia="Times New Roman; GEORGIA" w:cs="Times New Roman; 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0:13:00Z</dcterms:created>
  <dc:creator>LAEDC</dc:creator>
  <dc:description/>
  <cp:keywords/>
  <dc:language>en-US</dc:language>
  <cp:lastModifiedBy>LAEDC</cp:lastModifiedBy>
  <cp:lastPrinted>2009-08-31T17:12:00Z</cp:lastPrinted>
  <dcterms:modified xsi:type="dcterms:W3CDTF">2009-09-01T00:13:00Z</dcterms:modified>
  <cp:revision>2</cp:revision>
  <dc:subject/>
  <dc:title>                      SB 375 Feasibility Issues in Southern Califor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338A37350585524E95D936578DE66D9707006A51C2C902E98B4EB009012777E151B9000001D1214400006A51C2C902E98B4EB009012777E151B9000004086B850000</vt:lpwstr>
  </property>
  <property fmtid="{D5CDD505-2E9C-101B-9397-08002B2CF9AE}" pid="3" name="_ReviewCycleID">
    <vt:r8>66143932</vt:r8>
  </property>
</Properties>
</file>