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ubmitted 01.25.12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bject: People of Faith for Cleaner Air and a Healthier Plan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 Chairman Nichols and California Air Resources Board Member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writing as a person of faith to urge you to enact the Clean Cars Standards that will cut carbon pollution 34 percent by 2025; cut pollution that contributes to smog by 75% from 2016 levels; and advance the cleanest zero-emission car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aith traditions hold, in common, the principles of caring for creation and protecting all life. That means protecting public health; working for a healthy economy; transitioning rapidly to a clean energy future; and mitigating the effects of climate chan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RB's proposed Clean Cars Standards would be a giant step in the direction of these goal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6:00Z</dcterms:created>
  <dc:creator/>
  <dc:description/>
  <cp:keywords/>
  <dc:language>en-US</dc:language>
  <cp:lastModifiedBy>Sally Bingham</cp:lastModifiedBy>
  <dcterms:modified xsi:type="dcterms:W3CDTF">2012-01-25T18:55:00Z</dcterms:modified>
  <cp:revision>4</cp:revision>
  <dc:subject/>
  <dc:title/>
</cp:coreProperties>
</file>